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195647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53631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209148489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